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riting to Lov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 young man sits at a table deep in thought. He thinks and thinks, and thinks. Nearly laughing at his conclusion, the adolescent re-assesses his last thought. The more he considers the idea, the more his theory makes sense. His writing reminds him of falling in love.</w:t>
      </w:r>
    </w:p>
    <w:p>
      <w:pPr>
        <w:pStyle w:val="Normal"/>
        <w:spacing w:lineRule="auto" w:line="480"/>
        <w:rPr/>
      </w:pPr>
      <w:r>
        <w:rPr>
          <w:rFonts w:cs="Times New Roman" w:ascii="Times New Roman" w:hAnsi="Times New Roman"/>
          <w:sz w:val="24"/>
          <w:szCs w:val="24"/>
        </w:rPr>
        <w:tab/>
        <w:t>Just as with his style, he begins to think more and more of his subject, the girl. As she slowly dominates his thoughts, his feelings begin to manifest themselves in words. True, he won’t tell her immediately, but the time will come, eventually.</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Finally the boy gathers the courage to ask her out on a first date. He makes all sorts of plans of what he might say, but when the time arrives, and he sees her strikingly beautiful face, he is dumbstruck. In desperation, the boy wings it, and awkwardly says whatever comes to mind. While giggling at his inelegance, she accepts.</w:t>
      </w:r>
    </w:p>
    <w:p>
      <w:pPr>
        <w:pStyle w:val="Normal"/>
        <w:spacing w:lineRule="auto" w:line="480"/>
        <w:ind w:firstLine="720"/>
        <w:rPr/>
      </w:pPr>
      <w:r>
        <w:rPr>
          <w:rFonts w:cs="Times New Roman" w:ascii="Times New Roman" w:hAnsi="Times New Roman"/>
          <w:sz w:val="24"/>
          <w:szCs w:val="24"/>
        </w:rPr>
        <w:t>As time flies by, their relation blossoms into young love. However, their relationship hits a rocky patch when the boy says something wrong which causes the girl to storm off and immaturely refuses to speak to him. The nearly despondent boy confides the situation to his best friend, the “relationship guru.” His best friend gives the despairing boy sage advice to revise the situa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fter enacting the advice, the girl accepts his apology and they eventually grow closer than ever before. These young lovers’ love lasts through high school as well as college, and they live happily ever after.</w:t>
      </w:r>
    </w:p>
    <w:p>
      <w:pPr>
        <w:pStyle w:val="Normal"/>
        <w:spacing w:lineRule="auto" w:line="480" w:before="0" w:after="200"/>
        <w:rPr/>
      </w:pPr>
      <w:r>
        <w:rPr>
          <w:rFonts w:cs="Times New Roman" w:ascii="Times New Roman" w:hAnsi="Times New Roman"/>
          <w:sz w:val="24"/>
          <w:szCs w:val="24"/>
        </w:rPr>
        <w:tab/>
        <w:t xml:space="preserve">Pushing away from his computer desk, the young man ponders if his manuscript should suffice. He nearly laughs again when a thought occurs to him. “Well, their love sufficed at least.”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ab/>
      <w:t>Russ Hughes</w:t>
    </w:r>
  </w:p>
  <w:p>
    <w:pPr>
      <w:pStyle w:val="Header"/>
      <w:jc w:val="right"/>
      <w:rPr/>
    </w:pPr>
    <w:r>
      <w:rPr/>
      <w:t>8-27-09</w:t>
    </w:r>
  </w:p>
  <w:p>
    <w:pPr>
      <w:pStyle w:val="Header"/>
      <w:jc w:val="right"/>
      <w:rPr/>
    </w:pPr>
    <w:r>
      <w:rPr/>
      <w:t>Pre-AP English 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0:02:00Z</dcterms:created>
  <dc:creator>Russ Hughes</dc:creator>
  <dc:description/>
  <cp:keywords/>
  <dc:language>en-US</dc:language>
  <cp:lastModifiedBy>4B Pre-AP English 10</cp:lastModifiedBy>
  <dcterms:modified xsi:type="dcterms:W3CDTF">2009-09-03T18:36:00Z</dcterms:modified>
  <cp:revision>15</cp:revision>
  <dc:subject/>
  <dc:title/>
</cp:coreProperties>
</file>